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cience experimen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tep 1) – On day 1, go to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://dsc.discovery.com/convergence/planet-    earth/game/game.html</w:t>
              </w:r>
            </w:hyperlink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and play the Planet Earth game and record the result</w:t>
              <w:br/>
              <w:t>Step 2) - Play Risk™ and record the resul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ep 3) - On day 3, play and record the resul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tep 4) - On day 5, play the planet Earth game and record the resul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ep 5) - Play Risk™ and record the resul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n Jiajun and Jeremy Ting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et Earth game - Internet @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isk                        - Home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lanet Earth game)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c.discovery.com/convergence/planet-    earth/game/game.html" TargetMode="External"/><Relationship Id="rId3" Type="http://schemas.openxmlformats.org/officeDocument/2006/relationships/hyperlink" Target="http://dsc.discovery.com/convergence/planet-earth/game/game.html" TargetMode="External"/><Relationship Id="rId4" Type="http://schemas.openxmlformats.org/officeDocument/2006/relationships/hyperlink" Target="http://dsc.discovery.com/convergence/planet-earth/game/gam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03:00Z</dcterms:created>
  <dc:creator>Topaz Tan</dc:creator>
  <dc:description/>
  <dc:language>en-US</dc:language>
  <cp:lastModifiedBy>Topaz Tan</cp:lastModifiedBy>
  <dcterms:modified xsi:type="dcterms:W3CDTF">2010-09-24T10:07:00Z</dcterms:modified>
  <cp:revision>1</cp:revision>
  <dc:subject/>
  <dc:title/>
</cp:coreProperties>
</file>